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4"/>
      </w:tblGrid>
      <w:tr>
        <w:trPr/>
        <w:tc>
          <w:tcPr>
            <w:tcW w:w="1056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средняя общеобразовательная школа №8 города Коврова</w:t>
            </w:r>
          </w:p>
          <w:p>
            <w:pPr>
              <w:pStyle w:val="Normal"/>
              <w:ind w:firstLine="567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педагогического 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августа  2016  года протокол № 8</w:t>
            </w:r>
          </w:p>
          <w:p>
            <w:pPr>
              <w:pStyle w:val="Normal"/>
              <w:ind w:left="-142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16 года № 278</w:t>
            </w:r>
          </w:p>
          <w:p>
            <w:pPr>
              <w:pStyle w:val="Normal"/>
              <w:ind w:left="-142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 ПРОГРАММА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кружка  «</w:t>
            </w:r>
            <w:r>
              <w:rPr>
                <w:b/>
                <w:i/>
                <w:sz w:val="28"/>
                <w:szCs w:val="28"/>
              </w:rPr>
              <w:t>За страницами учебника математик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ать учебный предмет, курс, курс внеурочной деятельности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Уровень образования (класс):  </w:t>
            </w:r>
            <w:r>
              <w:rPr>
                <w:sz w:val="28"/>
                <w:szCs w:val="28"/>
                <w:u w:val="single"/>
              </w:rPr>
              <w:t>5-6 класс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Количество часов:  68 часов  в год; в неделю  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азработчик программы: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и экономики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ысшей квалификационной категории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.Н. Кучер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щиеся  5-6 классов – настоящий клад для учителя. Именно в этом возрасте закладывается прочная база для усвоения учебных предметов, особенно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учившись в школе  решать сложные задачи, анализировать, рассуждать, уметь доказывать утверждения, ученик  может творить и  рассчитывать на успех  в любой области знаний. Математическая наука призвана формировать эти  качества с раннего возраста,  столь необходимые для  успешной жизненной позиции кажд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уже в начальном звене необходимо заинтересовать учащихся возможностями  математики, помочь им сделать первые шаги ЗА СТРАНИЦЫ УЧЕБНИКА МАТЕМАТИКИ  и открыть для себя увлекательную  и еще неизведанную страну. Помочь учащимся  освоиться в  этом сложном и интересном мире  - задача школьного математического кружка. Программа кружка реализует внеурочную деятельность  в рамках ФГОС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всех желающих  решать задачи на смекалку, разгадывать математические ребусы, угадывать задуманные числа и удивлять друзей и родителей умением доказывать, что </w:t>
      </w:r>
      <w:r>
        <w:rPr>
          <w:b/>
        </w:rPr>
        <w:t>2*2=5</w:t>
      </w:r>
      <w:r>
        <w:rPr/>
        <w:t xml:space="preserve"> предназначены занятия кружка по математике для учащихся 5 – 6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занятий кружка – сквозная, рассчитана на 68 часов и соответствует возрастным и познавательным особенностям  детей 5 – 6 классов. Программа развивает интеллектуальные возможности учащихся и повышает мотивацию к познанию математической основы всех изучаемых предметов и целостности  окружающ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программы включает в себя такие  разделы, которые не только прививают интерес к математике, но и углубляют и расширяют базовый  учебный материал, дают новые знания по изучаемому школьному курсу. Занимаясь в кружке, учащиеся закрепляют  и развивают навыки быстрого счета,  способы решения  занимательных и  логических задач,  умение размещать, разрезать  фигуры, получая при этом первые представления о геометрии,  учатся играть в математические иг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занятий ученики узнают историю  становления математической науки, имена великих и юных математиков, их вклад в развитие математической культуры, что вызывает дополнительный интерес к предмету и желание изучать его. Небольшие сообщения, подготовленные самостоятельно или с помощью родителей, с привлечением Интернет-ресурсов воспитывают в детях сопричастность  к великим  математическим открытиям, это их первый шаг в нау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я программа занятий кружка способствует привитию интереса к математике, развития математических и творческих   способностей детей, любознательности, настойчивости и целеустремленности, что подтверждается активным и успешным участием в школьном этапе олимпиад, муниципальном этапе, во Всероссийских олимпиадах, проводимых школой при МФТИ «</w:t>
      </w:r>
      <w:r>
        <w:rPr>
          <w:lang w:val="en-US"/>
        </w:rPr>
        <w:t>Znanika</w:t>
      </w:r>
      <w:r>
        <w:rPr/>
        <w:t>.</w:t>
      </w:r>
      <w:r>
        <w:rPr>
          <w:lang w:val="en-US"/>
        </w:rPr>
        <w:t>ru</w:t>
      </w:r>
      <w:r>
        <w:rPr/>
        <w:t>». Все вышеизложенное подтверждает актуальность внеурочной кружковой работы в 5 – 6 класс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</w:rPr>
        <w:t>Целью</w:t>
      </w:r>
      <w:r>
        <w:rPr>
          <w:b/>
          <w:sz w:val="28"/>
          <w:szCs w:val="28"/>
        </w:rPr>
        <w:t xml:space="preserve"> </w:t>
      </w:r>
      <w:r>
        <w:rPr/>
        <w:t>занятий математического кружка в среднем звене  являетс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FF0000"/>
        </w:rPr>
      </w:pPr>
      <w:r>
        <w:rPr/>
        <w:t>создание условий для  развития математических и творческих  способностей учащих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</w:rPr>
        <w:t>Задачи,</w:t>
      </w:r>
      <w:r>
        <w:rPr/>
        <w:t xml:space="preserve"> которые реализуются в процессе работы круж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тие логического мыш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тие математических способност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ние качеств личности, характерных для профессиональной  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ние  чувства коллективизма, взаимоуважения и взаимовыруч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нимание значимости математики для прогресса цивилизаци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Отличительная особенность предлагаемой авторской программы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Формировать  УУД на занятиях и  достичь личностных, метапредметных и предметных результатов при прохождении программы круж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едагог и администрация имеют возможность отслеживать результативность работы кружка по повышению качества успеваемости по предмету, повышению числа участников олимпиадного движения и числа победителей конкурсов различного уровня.</w:t>
      </w:r>
    </w:p>
    <w:p>
      <w:pPr>
        <w:pStyle w:val="Normal"/>
        <w:spacing w:lineRule="auto" w:line="360"/>
        <w:rPr/>
      </w:pPr>
      <w:r>
        <w:rPr>
          <w:i/>
        </w:rPr>
        <w:t>Программа  кружка построена на дидактических принципах</w:t>
      </w:r>
      <w:r>
        <w:rPr/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Научности</w:t>
      </w:r>
      <w:r>
        <w:rPr/>
        <w:t xml:space="preserve"> – заключается в применении доказательной базы, на которой выстроена вся математи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Доступности и посильной трудности</w:t>
      </w:r>
      <w:r>
        <w:rPr/>
        <w:t xml:space="preserve"> – заключается в осуществлении обучения в соответствии с возрастными особенностями учащихся, их обучаемостью, состоянием физического и психического здоровь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Системности и систематичности</w:t>
      </w:r>
      <w:r>
        <w:rPr/>
        <w:t xml:space="preserve"> – заключается в наличии у педагога системы обучения учащихся в соответствии со стандартами второго поколения (ФГОС) и непрерывности математического образования  на всех этапах обуч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Практической  направленности</w:t>
      </w:r>
      <w:r>
        <w:rPr/>
        <w:t xml:space="preserve"> – заключается в получении знаний и умений, позволяющих адаптироваться в развитом, высокотехнологическом обществе и профессионально заниматься любимым делом.</w:t>
      </w:r>
    </w:p>
    <w:p>
      <w:pPr>
        <w:pStyle w:val="Normal"/>
        <w:spacing w:lineRule="auto" w:line="360"/>
        <w:ind w:left="600" w:hanging="0"/>
        <w:rPr>
          <w:i/>
          <w:i/>
        </w:rPr>
      </w:pPr>
      <w:r>
        <w:rPr>
          <w:i/>
        </w:rPr>
        <w:t>Формы проведения занятий:</w:t>
      </w:r>
    </w:p>
    <w:p>
      <w:pPr>
        <w:pStyle w:val="Normal"/>
        <w:spacing w:lineRule="auto" w:line="360"/>
        <w:jc w:val="both"/>
        <w:rPr/>
      </w:pPr>
      <w:r>
        <w:rPr/>
        <w:t>Содержание программы рассчитано на 68 часов,  занятие проводится по часу еженедельно.</w:t>
      </w:r>
    </w:p>
    <w:p>
      <w:pPr>
        <w:pStyle w:val="Normal"/>
        <w:spacing w:lineRule="auto" w:line="360"/>
        <w:jc w:val="both"/>
        <w:rPr/>
      </w:pPr>
      <w:r>
        <w:rPr/>
        <w:t xml:space="preserve">Основной формой является </w:t>
      </w:r>
      <w:r>
        <w:rPr>
          <w:i/>
        </w:rPr>
        <w:t>практическое занятие</w:t>
      </w:r>
      <w:r>
        <w:rPr/>
        <w:t xml:space="preserve">, но при этом один раз за четверть проводится математический праздник совместно с родителями, математические игры, конкурсы,  мини доклады, решение задач или проблемных вопросов, подготовленные учащимися.  Занятия кружка предусматривают как индивидуальные, так и фронтальные формы работы  с учащимися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Виды деятельности учащихся на занятиях кружка: </w:t>
      </w:r>
    </w:p>
    <w:p>
      <w:pPr>
        <w:pStyle w:val="Normal"/>
        <w:spacing w:lineRule="auto" w:line="360"/>
        <w:jc w:val="both"/>
        <w:rPr/>
      </w:pPr>
      <w:r>
        <w:rPr/>
        <w:t>-решение занимательных и логических задач;</w:t>
      </w:r>
    </w:p>
    <w:p>
      <w:pPr>
        <w:pStyle w:val="Normal"/>
        <w:spacing w:lineRule="auto" w:line="360"/>
        <w:jc w:val="both"/>
        <w:rPr/>
      </w:pPr>
      <w:r>
        <w:rPr/>
        <w:t>-участие в муниципальных математических конкурсах «Совенок» и «Великолепная семерка»;</w:t>
      </w:r>
    </w:p>
    <w:p>
      <w:pPr>
        <w:pStyle w:val="Normal"/>
        <w:spacing w:lineRule="auto" w:line="360"/>
        <w:jc w:val="both"/>
        <w:rPr/>
      </w:pPr>
      <w:r>
        <w:rPr/>
        <w:t>-участие в математических олимпиадах школьного и муниципального этапа;</w:t>
      </w:r>
    </w:p>
    <w:p>
      <w:pPr>
        <w:pStyle w:val="Normal"/>
        <w:spacing w:lineRule="auto" w:line="360"/>
        <w:jc w:val="both"/>
        <w:rPr/>
      </w:pPr>
      <w:r>
        <w:rPr/>
        <w:t>-участие во Всероссийских олимпиадах, проводимых электронной школой «Знаника» при МФТИ;</w:t>
      </w:r>
    </w:p>
    <w:p>
      <w:pPr>
        <w:pStyle w:val="Normal"/>
        <w:spacing w:lineRule="auto" w:line="360"/>
        <w:jc w:val="both"/>
        <w:rPr/>
      </w:pPr>
      <w:r>
        <w:rPr/>
        <w:t>-выступления с сообщениями на занятиях по различным вопросам;</w:t>
      </w:r>
    </w:p>
    <w:p>
      <w:pPr>
        <w:pStyle w:val="Normal"/>
        <w:spacing w:lineRule="auto" w:line="360"/>
        <w:jc w:val="both"/>
        <w:rPr/>
      </w:pPr>
      <w:r>
        <w:rPr/>
        <w:t>- подготовка математических праздников при участии родителей;</w:t>
      </w:r>
    </w:p>
    <w:p>
      <w:pPr>
        <w:pStyle w:val="Normal"/>
        <w:spacing w:lineRule="auto" w:line="360"/>
        <w:jc w:val="both"/>
        <w:rPr/>
      </w:pPr>
      <w:r>
        <w:rPr/>
        <w:t>-обсуждение и решение заданий, подготовленных учащими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Личностные</w:t>
      </w:r>
    </w:p>
    <w:p>
      <w:pPr>
        <w:pStyle w:val="Normal"/>
        <w:spacing w:lineRule="auto" w:line="360"/>
        <w:jc w:val="both"/>
        <w:rPr/>
      </w:pPr>
      <w:r>
        <w:rPr>
          <w:i/>
        </w:rPr>
        <w:t>-</w:t>
      </w:r>
      <w:r>
        <w:rPr/>
        <w:t>соблюдать правила поведения, взаимопонимания и уважения к одноклассникам при работе в группах и в  парах;</w:t>
      </w:r>
    </w:p>
    <w:p>
      <w:pPr>
        <w:pStyle w:val="Normal"/>
        <w:spacing w:lineRule="auto" w:line="360"/>
        <w:jc w:val="both"/>
        <w:rPr/>
      </w:pPr>
      <w:r>
        <w:rPr/>
        <w:t xml:space="preserve">-развивать видение цели и вытекающих задач проходящего занятия; </w:t>
      </w:r>
    </w:p>
    <w:p>
      <w:pPr>
        <w:pStyle w:val="Normal"/>
        <w:spacing w:lineRule="auto" w:line="360"/>
        <w:jc w:val="both"/>
        <w:rPr/>
      </w:pPr>
      <w:r>
        <w:rPr/>
        <w:t>-научиться анализировать  условие задачи и делать выводы для себя, вытекающие из решения частной задачи;</w:t>
      </w:r>
    </w:p>
    <w:p>
      <w:pPr>
        <w:pStyle w:val="Normal"/>
        <w:spacing w:lineRule="auto" w:line="360"/>
        <w:jc w:val="both"/>
        <w:rPr/>
      </w:pPr>
      <w:r>
        <w:rPr/>
        <w:t>-грамотно и четко излагать мысли;</w:t>
      </w:r>
    </w:p>
    <w:p>
      <w:pPr>
        <w:pStyle w:val="Normal"/>
        <w:spacing w:lineRule="auto" w:line="360"/>
        <w:jc w:val="both"/>
        <w:rPr/>
      </w:pPr>
      <w:r>
        <w:rPr/>
        <w:t>-проявлять инициативу и самостоятельность в решении проблемы;</w:t>
      </w:r>
    </w:p>
    <w:p>
      <w:pPr>
        <w:pStyle w:val="Normal"/>
        <w:spacing w:lineRule="auto" w:line="360"/>
        <w:jc w:val="both"/>
        <w:rPr/>
      </w:pPr>
      <w:r>
        <w:rPr/>
        <w:t>-повышать социальную  активность в коллективе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Метапредметные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</w:t>
      </w:r>
      <w:r>
        <w:rPr/>
        <w:t xml:space="preserve"> научиться распознавать класс задач, которые можно решить знакомым способом;</w:t>
      </w:r>
    </w:p>
    <w:p>
      <w:pPr>
        <w:pStyle w:val="Normal"/>
        <w:spacing w:lineRule="auto" w:line="360"/>
        <w:jc w:val="both"/>
        <w:rPr/>
      </w:pPr>
      <w:r>
        <w:rPr/>
        <w:t>- учиться переносить полученные знания на класс подобных задач, обобщать результат решения;</w:t>
      </w:r>
    </w:p>
    <w:p>
      <w:pPr>
        <w:pStyle w:val="Normal"/>
        <w:spacing w:lineRule="auto" w:line="360"/>
        <w:jc w:val="both"/>
        <w:rPr/>
      </w:pPr>
      <w:r>
        <w:rPr/>
        <w:t>-участвовать в обсуждении проблемной ситуации, созданной учителем, и поиске решения;</w:t>
      </w:r>
    </w:p>
    <w:p>
      <w:pPr>
        <w:pStyle w:val="Normal"/>
        <w:spacing w:lineRule="auto" w:line="360"/>
        <w:jc w:val="both"/>
        <w:rPr/>
      </w:pPr>
      <w:r>
        <w:rPr/>
        <w:t>- научиться строить алгоритм решения различных заданий;</w:t>
      </w:r>
    </w:p>
    <w:p>
      <w:pPr>
        <w:pStyle w:val="Normal"/>
        <w:spacing w:lineRule="auto" w:line="360"/>
        <w:jc w:val="both"/>
        <w:rPr/>
      </w:pPr>
      <w:r>
        <w:rPr/>
        <w:t>-приобрести начальный опыт построения математической модели приведенного задания;</w:t>
      </w:r>
    </w:p>
    <w:p>
      <w:pPr>
        <w:pStyle w:val="Normal"/>
        <w:spacing w:lineRule="auto" w:line="360"/>
        <w:jc w:val="both"/>
        <w:rPr/>
      </w:pPr>
      <w:r>
        <w:rPr/>
        <w:t>-систематизировать знания и на этой основе повышать мотивацию к учебе и качество успеваемости</w:t>
      </w:r>
    </w:p>
    <w:p>
      <w:pPr>
        <w:pStyle w:val="Normal"/>
        <w:spacing w:lineRule="auto" w:line="360"/>
        <w:jc w:val="both"/>
        <w:rPr/>
      </w:pPr>
      <w:r>
        <w:rPr/>
        <w:t xml:space="preserve">-делать небольшие сообщения; </w:t>
      </w:r>
    </w:p>
    <w:p>
      <w:pPr>
        <w:pStyle w:val="Normal"/>
        <w:spacing w:lineRule="auto" w:line="360"/>
        <w:jc w:val="both"/>
        <w:rPr/>
      </w:pPr>
      <w:r>
        <w:rPr/>
        <w:t>-выявлять закономерности, проводить аналогии;</w:t>
      </w:r>
    </w:p>
    <w:p>
      <w:pPr>
        <w:pStyle w:val="Normal"/>
        <w:spacing w:lineRule="auto" w:line="360"/>
        <w:jc w:val="both"/>
        <w:rPr/>
      </w:pPr>
      <w:r>
        <w:rPr/>
        <w:t>-строить цепочку рассуждений и чувствовать  красоту доказательств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едметные</w:t>
      </w:r>
    </w:p>
    <w:p>
      <w:pPr>
        <w:pStyle w:val="Normal"/>
        <w:spacing w:lineRule="auto" w:line="360"/>
        <w:jc w:val="both"/>
        <w:rPr/>
      </w:pPr>
      <w:r>
        <w:rPr>
          <w:i/>
        </w:rPr>
        <w:t>-</w:t>
      </w:r>
      <w:r>
        <w:rPr/>
        <w:t>учиться решать занимательные и логические задачи;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знать приемы быстрого счета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решать числовые ребусы и головоломки;</w:t>
      </w:r>
    </w:p>
    <w:p>
      <w:pPr>
        <w:pStyle w:val="Normal"/>
        <w:spacing w:lineRule="auto" w:line="360"/>
        <w:jc w:val="both"/>
        <w:rPr/>
      </w:pPr>
      <w:r>
        <w:rPr/>
        <w:t>-узнавать знакомые фигуры и работать с геометрическими фигурами;</w:t>
      </w:r>
    </w:p>
    <w:p>
      <w:pPr>
        <w:pStyle w:val="Normal"/>
        <w:spacing w:lineRule="auto" w:line="360"/>
        <w:jc w:val="both"/>
        <w:rPr/>
      </w:pPr>
      <w:r>
        <w:rPr/>
        <w:t>В результате кружковой работы учащийся должен сформировать для себя такие УДД, чтобы сказать: «Я – могу!»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роверка результатов усвоения</w:t>
      </w:r>
      <w:r>
        <w:rPr/>
        <w:t xml:space="preserve"> программы курса проходит в процессе занятия при выполнении  групповых и индивидуальных заданий, при подготовке учащимися интересных заданий для общего обсуждения, подготовке сообщений, проведении и активном участии в конкурсах, праздниках. По желанию учащегося оценка за труд выставляется в журнал, что является дополнительным стимулом посещения занятий кружка и активного участия в работе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тоговый контроль</w:t>
      </w:r>
      <w:r>
        <w:rPr/>
        <w:t xml:space="preserve"> проходит в виде кратких сообщений учащихся по различным темам занятий (индивидуальных или групповых)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1.Удивительный мир чисел (5часов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История развития математики, вклад древнегреческих математиков, арабских математиков, древнего Китая,  древнего Вавилона и Египта в появление систем счисления, первых цифр, действий над числами и знакомство с приемами устного счета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2.Числовые ребусы, криптограммы, числовые головоломки (5 часов).</w:t>
      </w:r>
    </w:p>
    <w:p>
      <w:pPr>
        <w:pStyle w:val="Normal"/>
        <w:spacing w:lineRule="auto" w:line="360"/>
        <w:rPr/>
      </w:pPr>
      <w:r>
        <w:rPr/>
        <w:t>Таинственные цифры 4; 6 и 8; женственные и мужественные числа  и задача в древнем китайском манускрипте, расшифровка записей и криптограмм, решение ребусов и математических фокусов, магические квадраты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3.Задачи – шутки и веселые вопросы(2 часа)</w:t>
      </w:r>
    </w:p>
    <w:p>
      <w:pPr>
        <w:pStyle w:val="Normal"/>
        <w:spacing w:lineRule="auto" w:line="360"/>
        <w:rPr/>
      </w:pPr>
      <w:r>
        <w:rPr/>
        <w:t>Задачи в стихах, требующие внимательности и сообразительности, задачи, решаемые без ручки и бумаги, арифметическая  викторина,  математические загадки и шарады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4.Приемы решения арифметических задач(3 часа)</w:t>
      </w:r>
    </w:p>
    <w:p>
      <w:pPr>
        <w:pStyle w:val="Normal"/>
        <w:spacing w:lineRule="auto" w:line="360"/>
        <w:rPr/>
      </w:pPr>
      <w:r>
        <w:rPr/>
        <w:t>Как решали задачи в древности, правило ложного положения, решение задач с конца. Задачи, решаемые без составления уравнений, с помощью вытекающих из условия  рассуждений – арифметический метод.</w:t>
      </w:r>
    </w:p>
    <w:p>
      <w:pPr>
        <w:pStyle w:val="Normal"/>
        <w:spacing w:lineRule="auto" w:line="360"/>
        <w:rPr/>
      </w:pPr>
      <w:r>
        <w:rPr>
          <w:i/>
        </w:rPr>
        <w:t>5.Логика в математике(6часов)</w:t>
      </w:r>
    </w:p>
    <w:p>
      <w:pPr>
        <w:pStyle w:val="Normal"/>
        <w:spacing w:lineRule="auto" w:line="360"/>
        <w:rPr/>
      </w:pPr>
      <w:r>
        <w:rPr/>
        <w:t>Учимся правильно рассуждать, выделять условие и заключение, строить и проверять высказывания на истинность. Решение логических задач: лжецы и правдолюбцы,  «Кто есть кто?», парадоксы и математические софизмы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6.Четность и делимость (6 часов).</w:t>
      </w:r>
    </w:p>
    <w:p>
      <w:pPr>
        <w:pStyle w:val="Normal"/>
        <w:spacing w:lineRule="auto" w:line="360"/>
        <w:rPr/>
      </w:pPr>
      <w:r>
        <w:rPr/>
        <w:t>Четность – инструмент решения задач на процессы, игры, графы. Четность суммы и произведения, прибавление четного, знак произведения и чередование. Признаки делимости на 4, на 7 и на 11, остатки от деления.</w:t>
      </w:r>
    </w:p>
    <w:p>
      <w:pPr>
        <w:pStyle w:val="Normal"/>
        <w:spacing w:lineRule="auto" w:line="360"/>
        <w:rPr/>
      </w:pPr>
      <w:r>
        <w:rPr>
          <w:i/>
        </w:rPr>
        <w:t>7.Переливание и взвешивание(2часа).</w:t>
      </w:r>
    </w:p>
    <w:p>
      <w:pPr>
        <w:pStyle w:val="Normal"/>
        <w:spacing w:lineRule="auto" w:line="360"/>
        <w:rPr/>
      </w:pPr>
      <w:r>
        <w:rPr/>
        <w:t>Фальшивая монета и способы нахождения через взвешивания, задачи на перелива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8. Знаешь ли ты проценты?(4 часа).</w:t>
      </w:r>
    </w:p>
    <w:p>
      <w:pPr>
        <w:pStyle w:val="Normal"/>
        <w:spacing w:lineRule="auto" w:line="360"/>
        <w:rPr/>
      </w:pPr>
      <w:r>
        <w:rPr/>
        <w:t>Одна из самых трудных учебных тем на всех этапах обучения, так как необходимо осознать, что принять за 100% (базовую величину). Решение задач на части, отношения.</w:t>
      </w:r>
    </w:p>
    <w:p>
      <w:pPr>
        <w:pStyle w:val="Normal"/>
        <w:spacing w:lineRule="auto" w:line="360"/>
        <w:rPr/>
      </w:pPr>
      <w:r>
        <w:rPr/>
        <w:t>Три типа задач на проценты, занимательные задачи, содержащие в условии проценты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9.Задачи на составление уравнений(4 часа).</w:t>
      </w:r>
    </w:p>
    <w:p>
      <w:pPr>
        <w:pStyle w:val="Normal"/>
        <w:spacing w:lineRule="auto" w:line="360"/>
        <w:rPr/>
      </w:pPr>
      <w:r>
        <w:rPr/>
        <w:t>Задачи на движение, работу, покупки, требующие при решении умения составлять и решать линейные уравн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0.  Принцип Дирихле(2 часа).</w:t>
      </w:r>
    </w:p>
    <w:p>
      <w:pPr>
        <w:pStyle w:val="Normal"/>
        <w:spacing w:lineRule="auto" w:line="360"/>
        <w:rPr/>
      </w:pPr>
      <w:r>
        <w:rPr/>
        <w:t>Задачи на доказательство, требующие при  рассуждениях применения принципа Дирихл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1. Круги Эйлера (3 часа).</w:t>
      </w:r>
    </w:p>
    <w:p>
      <w:pPr>
        <w:pStyle w:val="Normal"/>
        <w:spacing w:lineRule="auto" w:line="360"/>
        <w:rPr/>
      </w:pPr>
      <w:r>
        <w:rPr/>
        <w:t>Логические задачи, решение которых становится проще и нагляднее на кругах Эйлер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2.  Олимпиадные задачи (5 часов).</w:t>
      </w:r>
    </w:p>
    <w:p>
      <w:pPr>
        <w:pStyle w:val="Normal"/>
        <w:spacing w:lineRule="auto" w:line="360"/>
        <w:rPr/>
      </w:pPr>
      <w:r>
        <w:rPr/>
        <w:t>Решение олимпиадных задач школьного и муниципального этапов повышенной сложности. Разбор задач Всероссийских  олимпиад, проводимых электронной школой «Знаника»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13.. Муниципальная межшкольная математическая  игра для учащихся 5 классов  « Совенок» (6 часов). </w:t>
      </w:r>
    </w:p>
    <w:p>
      <w:pPr>
        <w:pStyle w:val="Normal"/>
        <w:spacing w:lineRule="auto" w:line="360"/>
        <w:rPr/>
      </w:pPr>
      <w:r>
        <w:rPr/>
        <w:t xml:space="preserve">Подготовка команды класса (школы) к игре, решение задач прошлых лет. </w:t>
      </w:r>
    </w:p>
    <w:p>
      <w:pPr>
        <w:pStyle w:val="Normal"/>
        <w:spacing w:lineRule="auto" w:line="360"/>
        <w:rPr>
          <w:i/>
          <w:i/>
        </w:rPr>
      </w:pPr>
      <w:r>
        <w:rPr/>
        <w:t>14.</w:t>
      </w:r>
      <w:r>
        <w:rPr>
          <w:i/>
        </w:rPr>
        <w:t xml:space="preserve">  Муниципальная межшкольная математическая  игра для учащихся 6 классов « Великолепная семерка»(6 часов).</w:t>
      </w:r>
    </w:p>
    <w:p>
      <w:pPr>
        <w:pStyle w:val="Normal"/>
        <w:spacing w:lineRule="auto" w:line="360"/>
        <w:rPr/>
      </w:pPr>
      <w:r>
        <w:rPr>
          <w:i/>
        </w:rPr>
        <w:t xml:space="preserve"> </w:t>
      </w:r>
      <w:r>
        <w:rPr>
          <w:i/>
        </w:rPr>
        <w:t>З</w:t>
      </w:r>
      <w:r>
        <w:rPr/>
        <w:t>нание биографии математика, чей юбилей отмечается в данный период, его вклад в развитие математики. Решение задач и подготовка домашнего зада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5.Геометрия вокруг нас(4 часа).</w:t>
      </w:r>
    </w:p>
    <w:p>
      <w:pPr>
        <w:pStyle w:val="Normal"/>
        <w:spacing w:lineRule="auto" w:line="360"/>
        <w:rPr/>
      </w:pPr>
      <w:r>
        <w:rPr/>
        <w:t>Названия геометрических фигур, геометрические узоры, лист  Мебиуса.</w:t>
      </w:r>
    </w:p>
    <w:p>
      <w:pPr>
        <w:pStyle w:val="Normal"/>
        <w:spacing w:lineRule="auto" w:line="360"/>
        <w:rPr/>
      </w:pPr>
      <w:r>
        <w:rPr/>
        <w:t>Задачи на разрезания, размещения и со спичками. Геометрические иллюзии.</w:t>
      </w:r>
    </w:p>
    <w:p>
      <w:pPr>
        <w:pStyle w:val="Normal"/>
        <w:spacing w:lineRule="auto" w:line="360"/>
        <w:rPr/>
      </w:pPr>
      <w:r>
        <w:rPr>
          <w:i/>
        </w:rPr>
        <w:t>16.Математические игры(3 часа)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Игра « Танграм», « Полимино», «Ним», игра в 15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7.Математика в лицах и юные математики(3часа)</w:t>
      </w:r>
    </w:p>
    <w:p>
      <w:pPr>
        <w:pStyle w:val="Normal"/>
        <w:spacing w:lineRule="auto" w:line="360"/>
        <w:rPr/>
      </w:pPr>
      <w:r>
        <w:rPr/>
        <w:t xml:space="preserve">Сообщения, подготовленные учащимися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8.Математический праздник – подведение итогов(1 час)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12"/>
        <w:gridCol w:w="766"/>
        <w:gridCol w:w="2026"/>
        <w:gridCol w:w="180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иды рабо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Удивительный мир чисе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одное занятие, обсуждение плана рабо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овление математики, исторический экскурс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бщения о вкладе древних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вые цифры и начала счета, действия над числами, системы счис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ы: арабские, римские цифр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бщение о двоичной системе счисл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емы устного сче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мся быстро умножать, дели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меры на закрепление </w:t>
            </w:r>
          </w:p>
        </w:tc>
      </w:tr>
      <w:tr>
        <w:trPr>
          <w:trHeight w:val="43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i/>
              </w:rPr>
              <w:t>Числовые ребусы, криптограммы, числовые головолом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инственные цифры, дружественные чис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уждение свойств циф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ревняя китайская задача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нственные и мужественные чис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бор задач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вые ребусы, криптограммы, головолом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шаем ребу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тавить ребу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матические фокус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ть фокус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i/>
              </w:rPr>
              <w:t>Задачи – шутки и веселые вопрос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ематические развлечения – загадки, шарады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. праздн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.заготов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елые вопросы, викторин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i/>
              </w:rPr>
              <w:t>Приемы решения арифметических зада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о ложного полож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к решали в древности…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по образц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задач с конц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бор зада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ифметический метод (наглядная модель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ичные задач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шить зада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Логика в математик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тинность высказывания, заключения, метод перебора и подбора в цикле задач на  рыцари, лжецы, правдолюбц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по тем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ить зада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 таблиц при решении задач типа « кто есть кто?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мся строить и анализирова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по аналог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матические софизм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иск замаскированных ошиб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азать родителям:5=6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*2=5 и д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i/>
              </w:rPr>
              <w:t>Четность и делимо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тность суммы (разности) и произведения, прибавление четного. Решение зада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а одной четности и разно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еделить четность суммы, зада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 произведения и задачи на чередование, разбиение на па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бор задач по тем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влекательные зада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знаки деления на 4; 7;11 и нахождение остатк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бор зада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Задачи по тем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i/>
              </w:rPr>
              <w:t>Переливание и взвеши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на нахождение фальшивой монеты. Минимум взвешива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бор дом. заготов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учащихс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на перели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бор дом. заготов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учащихс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наешь ли ты проценты?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на части и отнош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зада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по тем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принять за 100% ?  Базовая величи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бор зада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и типа задач на процен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зада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по тем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нимательные задачи на процен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и разбо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ить 2 зада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i/>
              </w:rPr>
              <w:t>Задачи на составление уравне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на движение и рабо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и разбор зада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на закрепл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нимательные задачи, решаемые с помощью уравн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бор условия и выход на уравн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ить задачи для занят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Принцип Дирихл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менение принципа Дирихле при решении класса задач на доказатель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бор задач на принцип Дирихл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на закрепл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i/>
              </w:rPr>
              <w:t>Круги Эйле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асс задач, решаемых на кругах Эйле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бор зада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Олимпиадные задач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задач школьного этап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решений уча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из сборни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задач муниципального уров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решений,  верные реш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бор решений задач электронной школы «Знаника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я ребят, сравнительный анали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с сайт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Межшкольная математическая  игра для учащихся 5 классов  « Совенок»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коман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задач прошлых л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Межшкольная математическая  игра для учащихся 6 классов «Великолепная семерка»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коман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задач прошлых л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Геометрия вокруг на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я геометрических фигу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оссвор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ы учащихс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ометрические узоры и иллюз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ай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ы учащихс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ст Мебиус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 с полосой бумаг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клад ученика и работа с классо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дачи на разрезания, размещения и со спичк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глядная геометр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делать заготовки к игра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Математические иг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ра «Танграм», «Полимино», «Ним», игра в 15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мся играть вместе с родителя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матика в лицах и юные математ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бщения уча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одим итоги – мат. праздник «Веселая математика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Средства обучения и ресурс обеспечения работы кружка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омпьютер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оектор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итератур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электронные учебные пособи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нтернет -  ресурсы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9BBB59"/>
        </w:rPr>
      </w:pPr>
      <w:r>
        <w:rPr>
          <w:b/>
        </w:rPr>
        <w:t xml:space="preserve">Список литературы для учителя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ранова Т.А., А.А. Блинков А.А. Олимпиада для 5-6 классов. -  М.:МЦНМО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иленкин В.И. За страницами учебника математики. - М.: "Оникс"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злова Е.Г. Сказки и подсказки. Задачи для математического кружка. -  М.: МЦНМО, 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ннова Е.Г.. Математика. Часть 1. 8 классы. Поступаем в ВУЗ по результатам олимпиад. – Ростов-на-Дону: Легион, 201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рдемский Б.А., Ахадов А.А. Удивительный мир чисел. -  М. Просвещение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иман М.М. Школьникам о математике и математиках, М.: Просвещение, 19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дников Л.Е. Четность. -  М.: МЦНМО, 200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гибин Ф.Ф. Математическая шкатулка. - М.: Просвещение, 198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лехник С.Н., Нестеренко Ю.В. Старинные занимательные задачи. -  М.: Наука,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льман Я.И. Живая математика.  - М.: АО «Столетие»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кина И.В., Шноль Д.Э. Логические задачи.  -  М.: МЦНМО, 20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гибнев А.И. Делимость и простые числа. - М.: МЦНМО, 2015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лавутский И. И в шутку и всерьез о математике. -  С-П.: Издательство Центра профессионального обновления «Информатизация образования»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ивак А.В.  Математический кружок 6-7 класс. – Изд-во «Посев», 2003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Список литературы для учащихс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иленкин В.И. За страницами учебника математики. - М.: "Оникс"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злова Е.Г. Сказки и подсказки. Задачи для математического кружка. -  М.: МЦНМО, 201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рдемский Б.А., Ахадов А.А. Удивительный мир чисел. -  М. Просвещение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Лиман М.М. Школьникам о математике и математиках, М.: Просвещение, 198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гибин Ф.Ф. Математическая шкатулка. - М.: Просвещение, 198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лехник С.Н., Нестеренко Ю.В. Старинные занимательные задачи. -  М.: Наука,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ерельман Я.И. Живая математика.  - М.: АО «Столетие»,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скина И.В., Шноль Д.Э. Логические задачи.  -  М.: МЦНМО, 2014.</w:t>
      </w:r>
    </w:p>
    <w:p>
      <w:pPr>
        <w:pStyle w:val="Normal"/>
        <w:spacing w:lineRule="auto" w:line="360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54:00Z</dcterms:created>
  <dc:creator>Кучеренко</dc:creator>
  <dc:description/>
  <cp:keywords/>
  <dc:language>en-US</dc:language>
  <cp:lastModifiedBy>Антонова Елена Ивановна</cp:lastModifiedBy>
  <dcterms:modified xsi:type="dcterms:W3CDTF">2017-01-19T08:09:00Z</dcterms:modified>
  <cp:revision>3</cp:revision>
  <dc:subject/>
  <dc:title>Пояснительная записка</dc:title>
</cp:coreProperties>
</file>